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именование орган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  <w:t>ЖУРНА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ета работ в электроустановках по нарядам и распоряжения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Начат «____»____________ 20 ____ год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Окончен «____» _____________ 20 ____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Журнал учета работ в электроустановках по нарядам и распоряжениям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440"/>
        <w:gridCol w:w="1620"/>
        <w:gridCol w:w="1620"/>
        <w:gridCol w:w="1620"/>
        <w:gridCol w:w="2520"/>
        <w:gridCol w:w="1980"/>
        <w:gridCol w:w="1080"/>
        <w:gridCol w:w="1080"/>
      </w:tblGrid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right="-108" w:hanging="0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рас-по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right="-108" w:hanging="0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на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Место и 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bCs/>
              </w:rPr>
              <w:t>Производитель работ, наблюдающий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фамилия, инициалы, группа по электробез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 xml:space="preserve">Члены бригад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(фамилия, инициалы, группа по электробез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Работник отдавший 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фамилия, инициалы, группа по электробезопасности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Технические мероприятия по обеспечению безопасности работ с указанием необходимых отключений, мест установки зазем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Подписи работников: проводивших и получивших целевые инструкт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К работе приступил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дата, врем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Работа законче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(дата, врем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</w:rPr>
        <w:t>Примечание: 1.   При работах по нарядам оформляется только первичный допуск к работам и указывается номер наряда, место и наименование работы, дата и время начала  и полного окончания работы (графы 2,3,9,10).</w:t>
      </w:r>
    </w:p>
    <w:p>
      <w:pPr>
        <w:pStyle w:val="TextBody"/>
        <w:numPr>
          <w:ilvl w:val="0"/>
          <w:numId w:val="2"/>
        </w:numPr>
        <w:rPr/>
      </w:pPr>
      <w:r>
        <w:rPr/>
        <w:t>При работах по распоряжению должны быть оформлены все графы журнала за исключением графы 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03:00Z</dcterms:created>
  <dc:creator>Gavrilenko</dc:creator>
  <dc:description/>
  <dc:language>en-US</dc:language>
  <cp:lastModifiedBy>Lashkova</cp:lastModifiedBy>
  <cp:lastPrinted>2001-06-04T16:03:00Z</cp:lastPrinted>
  <dcterms:modified xsi:type="dcterms:W3CDTF">2003-07-02T11:03:00Z</dcterms:modified>
  <cp:revision>2</cp:revision>
  <dc:subject/>
  <dc:title>_________________________________________________________________</dc:title>
</cp:coreProperties>
</file>