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Heading3"/>
        <w:rPr/>
      </w:pPr>
      <w:r>
        <w:rPr/>
        <w:t>Наименование орган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ЖУРНА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чёта  аварий  и  отказов  в  работе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5"/>
        <w:rPr/>
      </w:pPr>
      <w:r>
        <w:rPr/>
        <w:t>Начат «____» _____________ 20 ___ года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Окончен «____» ______________ 20 ___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-538" w:firstLine="709"/>
        <w:rPr/>
      </w:pPr>
      <w:r>
        <w:rPr/>
        <w:t>ЖУРНАЛ УЧЁТА АВАРИЙ И ОТКАЗОВ В РАБОТЕ</w:t>
      </w:r>
    </w:p>
    <w:tbl>
      <w:tblPr>
        <w:tblW w:w="15507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33"/>
        <w:gridCol w:w="2054"/>
        <w:gridCol w:w="5400"/>
        <w:gridCol w:w="2340"/>
        <w:gridCol w:w="3060"/>
      </w:tblGrid>
      <w:tr>
        <w:trPr>
          <w:trHeight w:val="480" w:hRule="atLeast"/>
        </w:trPr>
        <w:tc>
          <w:tcPr>
            <w:tcW w:w="15507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СВЕДЕНИЯ ОБ АВАРИЯХ, ОТКАЗАХ</w:t>
            </w:r>
          </w:p>
        </w:tc>
      </w:tr>
      <w:tr>
        <w:trPr>
          <w:trHeight w:val="520" w:hRule="atLeast"/>
        </w:trPr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ДАТА И ВРЕМ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ВАРИ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(ОТКАЗА)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  <w:p>
            <w:pPr>
              <w:pStyle w:val="Heading2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ДЛИТЕЛЬ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ВАР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(ОТКАЗА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нАИМЕНОВАНИЕ И ХАРАКТЕРИСТИКА ОТКАЗАВШИХ: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БОРУДОВАНИЯ, ЛИНИЙ, ПОДСТАНЦИЙ,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</w:t>
            </w:r>
            <w:r>
              <w:rPr>
                <w:b/>
                <w:caps/>
                <w:sz w:val="20"/>
              </w:rPr>
              <w:t>ДАТА ВВОДА В ЭКСПЛУАТАЦИЮ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ТКАЗАВШИЙ УЗЕЛ, ЭЛЕМЕН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КРАТКАЯ ХАРАКТЕРИСТИКА АВАРИИ (ОТКАЗА)</w:t>
            </w:r>
          </w:p>
        </w:tc>
      </w:tr>
      <w:tr>
        <w:trPr>
          <w:trHeight w:val="230" w:hRule="atLeast"/>
        </w:trPr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12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</w:t>
            </w:r>
            <w:r>
              <w:rPr>
                <w:b/>
                <w:caps/>
                <w:sz w:val="20"/>
              </w:rPr>
              <w:t>НАЧАЛО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ЛИКВИДА-Ц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-538" w:firstLine="709"/>
        <w:rPr/>
      </w:pPr>
      <w:r>
        <w:rPr/>
        <w:t>ЖУРНАЛ  УЧЁТА АВАРИЙ И ОТКАЗОВ В РАБОТЕ</w:t>
      </w:r>
    </w:p>
    <w:tbl>
      <w:tblPr>
        <w:tblW w:w="15507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9"/>
        <w:gridCol w:w="2638"/>
        <w:gridCol w:w="2160"/>
        <w:gridCol w:w="2083"/>
        <w:gridCol w:w="4860"/>
      </w:tblGrid>
      <w:tr>
        <w:trPr>
          <w:trHeight w:val="480" w:hRule="atLeast"/>
        </w:trPr>
        <w:tc>
          <w:tcPr>
            <w:tcW w:w="10647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ПОСЛЕДСТВИЯ АВАРИИ</w:t>
            </w:r>
          </w:p>
        </w:tc>
        <w:tc>
          <w:tcPr>
            <w:tcW w:w="48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710" w:hanging="0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  <w:p>
            <w:pPr>
              <w:pStyle w:val="Heading2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ИНЯТЫЕ МЕРЫ П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РАНЕНИЮ АВАРИИ, ОТКАЗА (ПОВТОРНОЕ ВКЛЮЧЕНИЕ, ПЕРЕКЛЮ-ЧЕНИЕ, ЗАМЕНА ИЛИ РЕМОНТ ОТКАЗАВШЕГО ОБОРУДОВАНИЯ)</w:t>
            </w:r>
          </w:p>
        </w:tc>
      </w:tr>
      <w:tr>
        <w:trPr>
          <w:trHeight w:val="520" w:hRule="atLeast"/>
        </w:trPr>
        <w:tc>
          <w:tcPr>
            <w:tcW w:w="640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КЛАССИФИКАЦИЯ НАРУШ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ПРОСТОЙ ПРОИЗВОДСТ-ВЕННЫХ АГРЕГАТОВ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НЕДОВЫПУСК ПРОДУКЦИИ</w:t>
            </w:r>
          </w:p>
        </w:tc>
        <w:tc>
          <w:tcPr>
            <w:tcW w:w="48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right="-71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1827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ВАР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ТКАЗ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ПРИЧИН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ВИНОВНИ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8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right="-71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38" w:firstLine="709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10" w:hanging="0"/>
      <w:jc w:val="center"/>
      <w:outlineLvl w:val="6"/>
    </w:pPr>
    <w:rPr>
      <w:b/>
      <w:caps/>
      <w:sz w:val="2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58:00Z</dcterms:created>
  <dc:creator>Lashkova</dc:creator>
  <dc:description/>
  <dc:language>en-US</dc:language>
  <cp:lastModifiedBy>Lashkova</cp:lastModifiedBy>
  <cp:lastPrinted>2003-09-01T14:17:00Z</cp:lastPrinted>
  <dcterms:modified xsi:type="dcterms:W3CDTF">2003-09-01T10:18:00Z</dcterms:modified>
  <cp:revision>3</cp:revision>
  <dc:subject/>
  <dc:title>_______________________________________________________________</dc:title>
</cp:coreProperties>
</file>